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Running head:  </w:t>
      </w:r>
      <w:r>
        <w:rPr>
          <w:caps/>
        </w:rPr>
        <w:t xml:space="preserve">Adaptive Change and Parent Involvement </w:t>
      </w:r>
    </w:p>
    <w:p>
      <w:pPr>
        <w:pStyle w:val="Normal"/>
        <w:tabs>
          <w:tab w:val="clear" w:pos="720"/>
          <w:tab w:val="left" w:pos="180" w:leader="none"/>
        </w:tabs>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Using Adaptive Change to Improve Parent Involvement in Urban Schools:</w:t>
      </w:r>
    </w:p>
    <w:p>
      <w:pPr>
        <w:pStyle w:val="Normal"/>
        <w:spacing w:lineRule="auto" w:line="480"/>
        <w:jc w:val="center"/>
        <w:rPr/>
      </w:pPr>
      <w:r>
        <w:rPr/>
        <w:t>A Review of Parent Involvement Literature</w:t>
      </w:r>
    </w:p>
    <w:p>
      <w:pPr>
        <w:pStyle w:val="Normal"/>
        <w:spacing w:lineRule="auto" w:line="480"/>
        <w:jc w:val="center"/>
        <w:rPr/>
      </w:pPr>
      <w:r>
        <w:rPr/>
        <w:t>Tonya Glantz, MSW</w:t>
      </w:r>
    </w:p>
    <w:p>
      <w:pPr>
        <w:pStyle w:val="Normal"/>
        <w:spacing w:lineRule="auto" w:line="480"/>
        <w:jc w:val="center"/>
        <w:rPr/>
      </w:pPr>
      <w:r>
        <w:rPr/>
        <w:t>EDP 631</w:t>
      </w:r>
      <w:r>
        <w:br w:type="page"/>
      </w:r>
    </w:p>
    <w:p>
      <w:pPr>
        <w:pStyle w:val="Normal"/>
        <w:spacing w:lineRule="auto" w:line="480"/>
        <w:jc w:val="center"/>
        <w:rPr/>
      </w:pPr>
      <w:r>
        <w:rPr/>
        <w:t>Abstract</w:t>
      </w:r>
    </w:p>
    <w:p>
      <w:pPr>
        <w:pStyle w:val="Normal"/>
        <w:spacing w:lineRule="auto" w:line="480"/>
        <w:rPr/>
      </w:pPr>
      <w:r>
        <w:rPr/>
        <w:tab/>
        <w:t xml:space="preserve">Parent involvement in urban schools is best understood within the context of the conflicting socio-economic and cultural differences of teachers and parents. These unique differences are explored through the theory of adaptive change and existing parent involvement research. For multiple decades urban schools have struggled to understand and implement successful approaches to parent involvement. Adaptive change emerges as a resource for using the inter-relationships of diverse constituent groups (parents, teachers, and schools) to inform parent involvement practices and outcomes. From this exploration, principles of adaptive change are offered as a framework for understanding successful parent involvement efforts. </w:t>
      </w:r>
    </w:p>
    <w:p>
      <w:pPr>
        <w:pStyle w:val="Normal"/>
        <w:spacing w:lineRule="auto" w:line="480"/>
        <w:jc w:val="center"/>
        <w:rPr/>
      </w:pPr>
      <w:r>
        <w:rPr/>
        <w:t>Introduction</w:t>
      </w:r>
    </w:p>
    <w:p>
      <w:pPr>
        <w:pStyle w:val="Normal"/>
        <w:spacing w:lineRule="auto" w:line="480"/>
        <w:ind w:firstLine="720"/>
        <w:rPr/>
      </w:pPr>
      <w:r>
        <w:rPr/>
        <w:t xml:space="preserve">The theory of adaptive change and parent involvement research serve as resources for documenting the unique characteristics of parent involvement in urban schools. Parent involvement in urban schools is cited by researchers and policy makers as one component for increasing student achievement (Jeynes, 2007; Borman, 2005; Jeynes, 2003; Ramirez, 2001). However, despite urban schools’ efforts to increase parent involvement, barriers persist. While national and local policies require schools to increase parent involvement, a review of literature suggests deficiencies in employing appropriate change strategies and practices for achieving this outcome (Flaugher, 2006; Ramirez, 2000; Ramirez, 1999; Fine, 1993). Existing literature emphasizes problems arising from strategies that are task oriented and school-driven or </w:t>
      </w:r>
      <w:r>
        <w:rPr>
          <w:i/>
        </w:rPr>
        <w:t>technical</w:t>
      </w:r>
      <w:r>
        <w:rPr/>
        <w:t xml:space="preserve"> in nature as compared with those of a process and inter-relational or </w:t>
      </w:r>
      <w:r>
        <w:rPr>
          <w:i/>
        </w:rPr>
        <w:t>adaptive</w:t>
      </w:r>
      <w:r>
        <w:rPr/>
        <w:t xml:space="preserve"> quality. The terms </w:t>
      </w:r>
      <w:r>
        <w:rPr>
          <w:i/>
        </w:rPr>
        <w:t xml:space="preserve">technical </w:t>
      </w:r>
      <w:r>
        <w:rPr/>
        <w:t xml:space="preserve">and </w:t>
      </w:r>
      <w:r>
        <w:rPr>
          <w:i/>
        </w:rPr>
        <w:t xml:space="preserve">adaptive </w:t>
      </w:r>
      <w:r>
        <w:rPr/>
        <w:t xml:space="preserve">reflect language associated with organizational development and change theory. These terms are extensions of Heifetz and Linsky (2002) and Heifetz and Laurie (1997) theory of technical and adaptive change. Heifetz et al’s (2002; 1997) theory is used to enhance the understanding of parent involvement in urban schools, where attention to poverty, race/ethnicity, and struggling school systems often complicate parent involvement efforts. </w:t>
      </w:r>
    </w:p>
    <w:p>
      <w:pPr>
        <w:pStyle w:val="Normal"/>
        <w:spacing w:lineRule="auto" w:line="480"/>
        <w:ind w:firstLine="720"/>
        <w:rPr/>
      </w:pPr>
      <w:r>
        <w:rPr/>
        <w:t>This article is divided into four main sections:  Terms, theory, parent involvement and urban schools, and principles of adaptive change. These sections are used to explore the relevance of adaptive change to parent involvement efforts in urban schools. The first section addresses definitions of key terms:  Parent involvement (PI), constituent groups, and urban schools. In the second section, the theoretical framework for technical and adaptive change is presented as a foundation from which to consider parent involvement in urban schools (Social Research Institute, 2008; Heifetz and Linsky, Fullan, 2001; Heifetz and Laurie, 1997). This framework helps in the identification of PI barriers (technical elements), as well as creating opportunities (adaptive components) to enhance PI. The third section documents the unique characteristics of urban schools with attention to the origins, academic achievement, and barriers associated with PI. Data related to the evolution of PI legislation and practices are taken from two decades of research. The fourth section presents an adaptation of Heifetz et al’s (2001; 1997) principles of adaptive change. This adaptation reflects a PI context and is used to inform a framework for achieving successful parent involvement. To this end, Karen Mapp’s (2003) research on successful PI offers a template for considering how adaptive change theory informs PI through partnerships among parents, teachers, and schools. The article concludes with a brief summary and recommendations.</w:t>
      </w:r>
    </w:p>
    <w:p>
      <w:pPr>
        <w:pStyle w:val="Normal"/>
        <w:spacing w:lineRule="auto" w:line="480"/>
        <w:jc w:val="center"/>
        <w:rPr/>
      </w:pPr>
      <w:r>
        <w:rPr/>
        <w:t>Definition of Terms</w:t>
      </w:r>
    </w:p>
    <w:p>
      <w:pPr>
        <w:pStyle w:val="Normal"/>
        <w:spacing w:lineRule="auto" w:line="480"/>
        <w:ind w:firstLine="720"/>
        <w:rPr/>
      </w:pPr>
      <w:r>
        <w:rPr/>
        <w:t xml:space="preserve">The importance of addressing issues of parent involvement in urban schools is captured through the defining of the terms “parent involvement” (PI) and “urban schools”. Defining these terms captures the fragile nature of urban schools’ efforts to involve of parents. First, the term parent involvement (PI) means different things to different schools, teachers, and parents. However, within this article PI represents practices along a continuum, ranging from connecting parents with the schools to the role of parents as partners in teaching, learning, and school decision making (Lawson, 2003; Mapp, 2003; Epstein, Sanders, Simon, Salinas, Jansorn, and Van Voorhis, 2002). This definition is built on an assumption of communication and relationships among parents, teaches and schools, where the meaning of PI is jointly constructed and power is shared. However, it is worth noting that the manner in which PI is defined by schools reflects prevailing values (Lawson, 2003; Epstein, Sanders, Simon, Salinas, Jansorn, and Van Voorhis, 2002; Nakagawa, 2000; Moles, 1987). In exploring PI, the involvement of three (3) core constituent groups appears to be critical to PI efforts. These constituent groups include parents, teachers, and schools, where the term school represents administrators and identified leadership. </w:t>
      </w:r>
    </w:p>
    <w:p>
      <w:pPr>
        <w:pStyle w:val="Normal"/>
        <w:spacing w:lineRule="auto" w:line="480"/>
        <w:ind w:firstLine="720"/>
        <w:rPr/>
      </w:pPr>
      <w:r>
        <w:rPr/>
        <w:t xml:space="preserve">Next, the term, urban schools, serves as a reference for the geographic location of a school and characteristics of its student population. The geography and demographics of a student population help to define the unique qualities (needs and strengths) of urban schools. With regard to needs, urban schools are typically comprised of high percentages of students affected by poverty (RI Kids Count, 2008). Title I schools is a designation that is often associated with poor, urban schools (Borman, 2005; Ramirez, 2001). Within these schools, the daily realities of children and families living in the surrounding urban communities reflect many hardships. These hardships are manifested in issues of racial/ethnic minority over-representation; higher than normal levels of involvement in juvenile justice, child welfare and prison systems; high rates of poverty; and single female headed families (Hodgkinson, 1991). </w:t>
      </w:r>
    </w:p>
    <w:p>
      <w:pPr>
        <w:pStyle w:val="Normal"/>
        <w:spacing w:lineRule="auto" w:line="480"/>
        <w:rPr/>
      </w:pPr>
      <w:r>
        <w:rPr/>
        <w:tab/>
        <w:t>Because urban schools tend to mirror the social inequities of its student populations,</w:t>
      </w:r>
    </w:p>
    <w:p>
      <w:pPr>
        <w:pStyle w:val="Normal"/>
        <w:spacing w:lineRule="auto" w:line="480"/>
        <w:rPr/>
      </w:pPr>
      <w:r>
        <w:rPr/>
        <w:t>schools and teachers may lack the resources to responding to the unique characteristics of these students (Brown and Brandon, 2007; Sizer, 1997; Hodgkinson, 1991). In order for schools to acknowledge and respond to special urban characteristics, schools need to provide training to teachers and supports for building relationships between school and parents. Despite these challenges, urban schools are enhanced by the families whose children attend the school and live in its surrounding communities. However, the concentration of multiple challenges faced by students and families are often overwhelming to schools, which impacts PI efforts. By defining PI, constituent groups, and urban schools, connections to the theory of technical and adaptive change become clearer.</w:t>
      </w:r>
    </w:p>
    <w:p>
      <w:pPr>
        <w:pStyle w:val="Normal"/>
        <w:spacing w:lineRule="auto" w:line="480"/>
        <w:jc w:val="center"/>
        <w:rPr/>
      </w:pPr>
      <w:r>
        <w:rPr>
          <w:bCs/>
        </w:rPr>
        <w:t xml:space="preserve">Theoretical Framework:  Technical and Adaptive Change Theory </w:t>
      </w:r>
    </w:p>
    <w:p>
      <w:pPr>
        <w:pStyle w:val="Normal"/>
        <w:spacing w:lineRule="auto" w:line="480"/>
        <w:ind w:firstLine="720"/>
        <w:rPr/>
      </w:pPr>
      <w:r>
        <w:rPr/>
        <w:t>The theory of technical and adaptive change provides a lens for exploring unique challenges and successes related to parent involvement policies and practices in urban schools (Social Research Institute, 2008; Heifetz and Linsky, 2002; Fullan 2001; Heifetz and Laurie, 1997). The work of these authors includes the roles of technical and adaptive changes as a framework for achieving changes in business, political structures and within inter-personal contexts. Heifetz et al’s (2001; 1997) theory has been adapted for educational leadership, which extends to how leaders (administrators/principals) in schools support parent involvement (Fullan, 2001). In a recent leadership institute for professionals in the field of child welfare, Heifetz et al’s (2001; 1997) theory of change was integrated as the foundation of its curriculum (Social Research Institute, 2008). Within this curriculum, adaptive change was identified as a tool for increasing parent involvement in the child welfare process (Social Research Institute, 2008). It is worth noting that the client populations of child welfare agencies match the demographics of urban schools. Given this depth of application, Heifetz et al’s (2001; 1997) represents a resource for understanding parent involvement within struggling urban schools.</w:t>
      </w:r>
    </w:p>
    <w:p>
      <w:pPr>
        <w:pStyle w:val="Normal"/>
        <w:spacing w:lineRule="auto" w:line="480"/>
        <w:rPr>
          <w:i/>
          <w:i/>
        </w:rPr>
      </w:pPr>
      <w:r>
        <w:rPr>
          <w:i/>
        </w:rPr>
        <w:t>Technical vs. Adaptive Change</w:t>
      </w:r>
    </w:p>
    <w:p>
      <w:pPr>
        <w:pStyle w:val="Normal"/>
        <w:spacing w:lineRule="auto" w:line="480"/>
        <w:ind w:firstLine="720"/>
        <w:rPr/>
      </w:pPr>
      <w:r>
        <w:rPr/>
        <w:t xml:space="preserve">The concepts of technical and adaptive change are straight forward. First, technical change reflects a leader-driven process, where the necessary steps for achieving change are already known and available for implementation (Heifetz et al, 2001; 1997). Within this first type of change, creating the change or addressing a problem is easy to achieve, because it exists within the grasp of the organization and its constituents. Technical change is seamless and can be directly implemented by the organization’s leadership with minimal discomfort for the organization or its staff. Unfortunately, Heifetz and Linksy (2002) point out that it is not uncommon for organizations and leaders to mistakenly identify technical change for a problem that is much more in-depth. It is for these more complicated problems that adaptive change becomes relevant. </w:t>
      </w:r>
    </w:p>
    <w:p>
      <w:pPr>
        <w:pStyle w:val="Normal"/>
        <w:spacing w:lineRule="auto" w:line="480"/>
        <w:ind w:firstLine="720"/>
        <w:rPr/>
      </w:pPr>
      <w:r>
        <w:rPr/>
        <w:t xml:space="preserve">Adaptive change is unlike its counterpart, because it is neither easy nor pre-determined. Instead, adaptive change exists apart from a pre-defined plan and requires support beyond that of the organization and its leadership. Heifetz and Linsky (2002) associate adaptive change with challenges to constituents’ identity, personal competence and sense of loss. In contrast to the easy and direct fixes associated with technical change, adaptive change is intense and relies on building and learning from diverse constituent relationships. Adaptive change relies on the diverse opinions, needs and negotiations of each involved constituent group. These different constituent groups must jointly construct a shared vision of the problem and solutions in response to a yet unknown path to change (Social Research Institute, 2008; Fullan, 2001; Heifetz et al, 2001; 1997). The process of relationship building is a primary characteristic of adaptive change. It is precisely because of its relationship focus that adaptive change becomes a resource for understanding parent involvement. PI requires attention to the diverse roles, values and needs of each constituent group (teacher, parent and school) as steps in the design and implementation of successful PI strategies. This approach is especially important in urban schools where there are vast social, cultural and economic differences among teachers, parents, and schools. </w:t>
      </w:r>
    </w:p>
    <w:p>
      <w:pPr>
        <w:pStyle w:val="Normal"/>
        <w:spacing w:lineRule="auto" w:line="480"/>
        <w:rPr>
          <w:i/>
          <w:i/>
        </w:rPr>
      </w:pPr>
      <w:r>
        <w:rPr>
          <w:i/>
        </w:rPr>
        <w:t>Understanding Parent Involvement through Technical and Adaptive Change</w:t>
      </w:r>
    </w:p>
    <w:p>
      <w:pPr>
        <w:pStyle w:val="Normal"/>
        <w:spacing w:lineRule="auto" w:line="480"/>
        <w:ind w:firstLine="720"/>
        <w:rPr/>
      </w:pPr>
      <w:r>
        <w:rPr/>
        <w:t>In exploring parental involvement, the role of system change, especially with attention to technical and adaptive change,</w:t>
      </w:r>
      <w:r>
        <w:rPr>
          <w:i/>
          <w:iCs/>
        </w:rPr>
        <w:t xml:space="preserve"> </w:t>
      </w:r>
      <w:r>
        <w:rPr/>
        <w:t xml:space="preserve">provides insight into what does and does not work. Technical changes tend to focus on an outcome whose solution is pre-determined. Therefore, if the goal is to increase parent involvement, a technical strategy might include adding a task to a school improvement plan that requires parent-teacher conferences or school newsletters to parents as strategies to increase parent involvement (Lawson, 2003; Nakagawa, 2000). While these actions reflect the presence of parent involvement, the involvement is proscribed with the school in a position of power. PI literature differentiates between the passive contexts of involvement by parents vs. a parents’ participation. Participation has a more egalitarian and active connotation (Shatkin and Gershberg, 2007; Lawson, 2003; Nakagawa, 2000; Westcott Dodd, 1995; Fine, 1993). Technical changes tend to ignore inter-personal relationships, which reflect a crucial component for achieving the egalitarian and inclusive nature of PI as defined in this article. </w:t>
      </w:r>
    </w:p>
    <w:p>
      <w:pPr>
        <w:pStyle w:val="Normal"/>
        <w:spacing w:lineRule="auto" w:line="480"/>
        <w:ind w:firstLine="720"/>
        <w:rPr/>
      </w:pPr>
      <w:r>
        <w:rPr/>
        <w:t>Fortunately, there are options for addressing more complex situations associated with PI. Adaptive change offers a more comprehensive approach to achieving changes that revolve around inter-personal and systemic (organizational) relationships. Specifically, adaptive change begins by defining the process of change through constituent relationships as they are affected by the desired outcome (Social Research Institute, 2008; Heifetz et al, 2001; 1997). Following successful adaptive change, technical changes can then be appropriately integrated as supports that strengthen the adaptive work. For parent involvement within urban schools, issues of poverty, minority status, and struggling school systems, stand as evidence of the inadequacy of technical changes. Instead, adaptive change embraces the unique characteristics and roles of constituents in urban schools and creates opportunities for increasing parent involvement and forging meaningful school-parent partnerships (Social Research Institute, 2008; Lawson, 2003). A review of parent involvement literature provides documentation of the need for using adaptive change to understand and improve parent involvement in urban schools.</w:t>
      </w:r>
    </w:p>
    <w:p>
      <w:pPr>
        <w:pStyle w:val="Normal"/>
        <w:spacing w:lineRule="auto" w:line="480"/>
        <w:jc w:val="center"/>
        <w:rPr>
          <w:bCs/>
        </w:rPr>
      </w:pPr>
      <w:r>
        <w:rPr>
          <w:bCs/>
        </w:rPr>
        <w:t>Urban Education and Parent Involvement:  Unique Characteristics</w:t>
      </w:r>
    </w:p>
    <w:p>
      <w:pPr>
        <w:pStyle w:val="Normal"/>
        <w:spacing w:lineRule="auto" w:line="480"/>
        <w:rPr>
          <w:i/>
          <w:i/>
        </w:rPr>
      </w:pPr>
      <w:r>
        <w:rPr>
          <w:i/>
        </w:rPr>
        <w:t>Origins of Parent Involvement</w:t>
      </w:r>
    </w:p>
    <w:p>
      <w:pPr>
        <w:pStyle w:val="Normal"/>
        <w:spacing w:lineRule="auto" w:line="480"/>
        <w:ind w:firstLine="720"/>
        <w:rPr/>
      </w:pPr>
      <w:r>
        <w:rPr/>
        <w:t xml:space="preserve">As indicated in the terms’ section, understanding parent involvement in urban schools requires attention to the dynamic and often complex inter-relationships of multiple constituent groups:  Parents and their children (students), students and teachers, parents and teachers, parents and school and the combined interaction of all these relationships. Across these constituent groups, issues of power and access are evident. The dynamics of these relationships and pre-existing meanings of PI can be traced back to early legislation. </w:t>
      </w:r>
    </w:p>
    <w:p>
      <w:pPr>
        <w:pStyle w:val="Normal"/>
        <w:spacing w:lineRule="auto" w:line="480"/>
        <w:ind w:firstLine="720"/>
        <w:rPr/>
      </w:pPr>
      <w:r>
        <w:rPr/>
        <w:t xml:space="preserve">Parent involvement was first addressed through the Title I language in the Early Education and Secondary Education Act (ESEA) of 1965 (Borman, 2005). This early legislation recognized the educational inequity experienced by racial/ethnic minorities and poor students. The primary purpose of this early legislation was to ensure the education of the “educationally disadvantaged” (Borman, 2005). During the 1960s, high rates of child poverty shaped the experience of more than 26% of the nation’s children (Cook and Brown, 1993). The government recognized the academic, social and economic vulnerabilities of disadvantaged students and mandated various interventions to alleviate students’ academic risks. Parent involvement was one of these strategies (Borman, 2005; Ramirez, 2001). However, labeling the problem and mandating PI as one intervention was insufficient to resolving student failure in urban schools. </w:t>
      </w:r>
    </w:p>
    <w:p>
      <w:pPr>
        <w:pStyle w:val="Normal"/>
        <w:spacing w:lineRule="auto" w:line="480"/>
        <w:ind w:firstLine="720"/>
        <w:rPr/>
      </w:pPr>
      <w:r>
        <w:rPr/>
        <w:t xml:space="preserve">In the 1980s, </w:t>
      </w:r>
      <w:r>
        <w:rPr>
          <w:i/>
        </w:rPr>
        <w:t xml:space="preserve">A Nation at Risk </w:t>
      </w:r>
      <w:r>
        <w:rPr/>
        <w:t>(National Commission on Excellence in Education, 1983) continued the focus on disadvantaged students. However, attention on the poor and racial/ethnic minorities seemed to vilify this group instead of empowering them. This deficit perspective of urban communities and its residents further reinforced the exclusion of parents as an important constituent group to inform PI. Failure to include parents’ voices represents a critical element for understanding generations of oppression and exclusion directed at urban families.</w:t>
      </w:r>
    </w:p>
    <w:p>
      <w:pPr>
        <w:pStyle w:val="Normal"/>
        <w:spacing w:lineRule="auto" w:line="480"/>
        <w:ind w:firstLine="720"/>
        <w:rPr/>
      </w:pPr>
      <w:r>
        <w:rPr/>
        <w:t xml:space="preserve">Most recently Title I and PI language surfaced in President George W. Bush’s 2002 </w:t>
      </w:r>
      <w:r>
        <w:rPr>
          <w:i/>
        </w:rPr>
        <w:t xml:space="preserve">No Child Left Behind Act </w:t>
      </w:r>
      <w:r>
        <w:rPr/>
        <w:t>(NCLB). NCLB reaffirmed the importance of parent involvement for students’ academic achievement. NCLB sought to augment the voice and power of parents through access to information and shared governance within schools. Like its predecessors, NCLB’s incorporation of PI language focuses on issues of equity and access in education. The language of NCLB reflects the relationships of students to parents, families to the community, and schools to all of these systems and constituent groups. However, beyond the hopeful language, the implementation of NCLB’s was not always perceived favorably by parents (PEN, 2007; Lakoff, 2004; Frame Works Institute, 2003).</w:t>
      </w:r>
      <w:r>
        <w:rPr>
          <w:i/>
        </w:rPr>
        <w:t xml:space="preserve"> </w:t>
      </w:r>
      <w:r>
        <w:rPr/>
        <w:t xml:space="preserve">Under NCLB, PI continues to reflect the disconnection between the intentions of the law (end educational inequity) and unintended consequences that surface via implementation (perpetuation of parents’ powerlessness). Mattingly, Prilson, McKenzie, Rodriguez, and Kayzar, (2002) expressed concern regarding the apparent disconnect between urban realities and PI efforts in schools, </w:t>
      </w:r>
      <w:r>
        <w:rPr>
          <w:i/>
        </w:rPr>
        <w:t xml:space="preserve">“The failure to take family characteristics into account is troubling, given that the rationale for many programs’ interventions is the improvement of conditions for at risk students” </w:t>
      </w:r>
      <w:r>
        <w:rPr/>
        <w:t>(p. 571). Despite the pitfalls of implementation, the focus on PI has remained constant over the last 40 years. This continued presence reflects the correlation between PI and improved student achievement.</w:t>
      </w:r>
    </w:p>
    <w:p>
      <w:pPr>
        <w:pStyle w:val="Normal"/>
        <w:spacing w:lineRule="auto" w:line="480"/>
        <w:rPr>
          <w:i/>
          <w:i/>
        </w:rPr>
      </w:pPr>
      <w:r>
        <w:rPr>
          <w:i/>
        </w:rPr>
        <w:t>PI and Academic Achievement</w:t>
      </w:r>
    </w:p>
    <w:p>
      <w:pPr>
        <w:pStyle w:val="Normal"/>
        <w:spacing w:lineRule="auto" w:line="480"/>
        <w:ind w:firstLine="720"/>
        <w:rPr/>
      </w:pPr>
      <w:r>
        <w:rPr/>
        <w:t xml:space="preserve">Following the introduction of early PI legislation, researchers set out to study the impact of PI on student achievement. A significant amount of research yielded evidence of the positive relationships between PI and student achievement (Jeynes, 2007, 2003; Marzano, 2003; Hoover-Dempsey and Sandler, 1995). While the correlation of PI and student achievement is not the focus of this article, this relationship undeniably justifies the importance of PI in urban schools. The information that follows offers insight into the substantiated relationship between PI and student achievement with attention to urban schools. </w:t>
      </w:r>
    </w:p>
    <w:p>
      <w:pPr>
        <w:pStyle w:val="Normal"/>
        <w:spacing w:lineRule="auto" w:line="480"/>
        <w:ind w:firstLine="720"/>
        <w:rPr/>
      </w:pPr>
      <w:r>
        <w:rPr/>
        <w:t xml:space="preserve">Jeynes’ (2003) meta-analysis of existing PI data explored relationships between PI and the academic achievement of minority students. According to his findings, PI positively affected each level of academic achievement:  Grade point average, standardized tests, etc. In a second meta-analysis, Jeynes (2007) studied the relationship between PI and academic achievement in urban middle and high schools. The data again provided support for the positive relationship between PI and academic achievement across race. These findings were especially true for younger students, which is supported in the literature (Epstein, Sanders, Simon, Salinas, Jansorn, and Van Voorhis, 2002) Jeynes’ (2007; 2003) work supports the value of PI as a resource for closing the achievement gap for students in urban schools. Given these substantiated relationships between parent involvement and children’s academic achievement, it stands to reason that a focus on parental involvement in urban schools represents an important area of opportunity. Why then do there appear to be so many barriers to the involvement of parents in </w:t>
      </w:r>
    </w:p>
    <w:p>
      <w:pPr>
        <w:pStyle w:val="Normal"/>
        <w:spacing w:lineRule="auto" w:line="480"/>
        <w:rPr/>
      </w:pPr>
      <w:r>
        <w:rPr/>
        <w:t>urban schools?</w:t>
      </w:r>
    </w:p>
    <w:p>
      <w:pPr>
        <w:pStyle w:val="Normal"/>
        <w:spacing w:lineRule="auto" w:line="480"/>
        <w:rPr>
          <w:i/>
          <w:i/>
        </w:rPr>
      </w:pPr>
      <w:r>
        <w:rPr>
          <w:i/>
        </w:rPr>
        <w:t>Barriers to Parent Involvement</w:t>
      </w:r>
    </w:p>
    <w:p>
      <w:pPr>
        <w:pStyle w:val="Normal"/>
        <w:spacing w:lineRule="auto" w:line="480"/>
        <w:rPr/>
      </w:pPr>
      <w:r>
        <w:rPr/>
        <w:tab/>
        <w:t xml:space="preserve">While the data supporting PI’s impact on academic achievement, especially for vulnerable students speaks for itself, the barriers to PI in urban schools represent a significant area of concern. The social and economic differences between parents and teachers in urban schools are often in conflict (Howland, Anderson, Smiley, and Abbott, 2006; Lawson, 2003; Nakagawa, 2000; Westcott Dodd, 1995; Fine, 1993). Irregardless of whether acknowledgement of these differences is covert or overt, recognition of these social, economic and cultural differences is critical to understanding the dynamics of PI in urban schools (Flaugher, 2007; Lawson, 2003; Fine, 1993). The literature and qualitative research are rich with insights regarding urban demographic factors and adverse impacts on PI. While the research dates back more than two decades, in most cases the travails of our modern day struggles do not appear to be any different than the early PI efforts of the late 60s and 70s (Borman, 2005; Fine, 1993). These studies bring issues of parental powerless and disenfranchisement to the surface as key factors impeding PI in urban schools (Brown and Brandon, 2007; Fine, 1993). </w:t>
      </w:r>
    </w:p>
    <w:p>
      <w:pPr>
        <w:pStyle w:val="Normal"/>
        <w:spacing w:lineRule="auto" w:line="480"/>
        <w:ind w:firstLine="720"/>
        <w:rPr/>
      </w:pPr>
      <w:r>
        <w:rPr/>
        <w:t>In reviewing the PI literature and related practices, the absence of parent voice represents an import variable. As a result, this article sought out research whose primary focus was the inclusion of the parent voice. To this end, research using ethnography and forms of critical discourse analysis were identified as valuable to identifying and integrating the voice of parents into this article’s exploration of PI and urban schools. Fine (1993) documents the historical challenges of PI in urban schools through case studies and parental discourse within three large urban cities struggling to implement PI. This quote from Fine draws attention to parents’ decreased power and victimization:</w:t>
      </w:r>
    </w:p>
    <w:p>
      <w:pPr>
        <w:pStyle w:val="Normal"/>
        <w:spacing w:lineRule="auto" w:line="480"/>
        <w:ind w:left="720" w:hanging="0"/>
        <w:rPr/>
      </w:pPr>
      <w:r>
        <w:rPr/>
        <w:t>Parents are being promiscuously invited into the now deficit-ridden public sphere of public education, invited in “as if” this were a power neutral partnership. Many would argue that parents in urban districts are being asked in when it is too late, asked to “fix” the damage of racism and an economy with the bottom carved out (p. 1).</w:t>
      </w:r>
    </w:p>
    <w:p>
      <w:pPr>
        <w:pStyle w:val="Normal"/>
        <w:spacing w:lineRule="auto" w:line="480"/>
        <w:rPr/>
      </w:pPr>
      <w:r>
        <w:rPr/>
        <w:t xml:space="preserve">In Fine’s work attention to the significance of role, language and access are held as core tools for understanding problems with PI. The voices of Fine’s parents provide evidence of internalized oppression and the failure of the majority society (schools and teachers) to consider this constituent voice or the realities of its existence. </w:t>
      </w:r>
    </w:p>
    <w:p>
      <w:pPr>
        <w:pStyle w:val="Normal"/>
        <w:spacing w:lineRule="auto" w:line="480"/>
        <w:ind w:firstLine="720"/>
        <w:rPr/>
      </w:pPr>
      <w:r>
        <w:rPr/>
        <w:t xml:space="preserve">Almost a decade later these same issues of powerlessness and isolation arise in Nakagawa’s (2000) research. Nakagawa (2000) uses critical discourse analysis to evaluate PI policy texts and family school compacts across states. The data from her study reinforce the targeting of PI initiatives within poor and racially/ethnic minority families, which are consistent with families in the urban core. Nakagawa states: </w:t>
      </w:r>
    </w:p>
    <w:p>
      <w:pPr>
        <w:pStyle w:val="Normal"/>
        <w:spacing w:lineRule="auto" w:line="480"/>
        <w:ind w:left="720" w:hanging="0"/>
        <w:rPr/>
      </w:pPr>
      <w:r>
        <w:rPr/>
        <w:t>The expectations and perceptions about parents are constructed by the language of policies that guide parent involvement, by school documents dictating what parents should do, and by myriad texts that frame a particular kind of parent as being better than others (p. 445).</w:t>
      </w:r>
    </w:p>
    <w:p>
      <w:pPr>
        <w:pStyle w:val="Normal"/>
        <w:spacing w:lineRule="auto" w:line="480"/>
        <w:rPr/>
      </w:pPr>
      <w:r>
        <w:rPr/>
        <w:t xml:space="preserve">Nakagawa’s findings draw attention to how language in policy and program documents reinforces the oppression and labeling of parents from urban areas. Her findings suggest that PI initiatives and reform have not reduced educational inequities; instead, they have served to reproduce them across generations (p. 467). From this dynamic of reproduction, Nakagawa uses terminology to clarify core conflicts within PI efforts. She uses the term “school-centric” to convey the historically patriarchical approaches to PI, which were driven by white, middle class values. This majority value persists despite the diversity within parent populations in urban schools. Within school-centric approaches, the school and teacher devise and initiate PI activities from a majority perspective and without the inclusion of parents as a critical constituent voice. </w:t>
      </w:r>
    </w:p>
    <w:p>
      <w:pPr>
        <w:pStyle w:val="Normal"/>
        <w:spacing w:lineRule="auto" w:line="480"/>
        <w:ind w:firstLine="720"/>
        <w:rPr/>
      </w:pPr>
      <w:r>
        <w:rPr/>
        <w:t xml:space="preserve">In contrast to the school-centric approach, Nakagawa describes parents as operating from a “community-centric” perspective. The community-centric approach involves parents’ use of cultural, social and other types of capital to shape their thoughts about school and perceptions of their role in their children’s academic achievement. Within parents’ community-centric perspectives are opportunities to view how parents define and make meaning of schools and their children’s education. The process of constructing meaning is informed by parents’ culture, which often differs from that of the schools and its teachers. Given these two very distinct perspectives, it is not surprising that schools and parents are in conflict. However, when considering the power and authority implicit in the school-centric approach, the vulnerability of parents in urban schools becomes evident. </w:t>
      </w:r>
    </w:p>
    <w:p>
      <w:pPr>
        <w:pStyle w:val="Normal"/>
        <w:spacing w:lineRule="auto" w:line="480"/>
        <w:ind w:firstLine="720"/>
        <w:rPr/>
      </w:pPr>
      <w:r>
        <w:rPr/>
        <w:t xml:space="preserve">Ramirez (2001) used naturalistic research methods to explore perceptions of PI among teachers, administrators, and parents. His sample included observation, document review, and interviews of constituents across four diverse schools located in the mid-west and on the west coast. Schools ranged from poor to middle class communities, where the cultural and social diversity of students and parents varied from Euro-American to almost all racial/ethnic minorities. Ramirez’s data generated insight regarding parent roles, communication, and theories regarding uninvolved parents. Teachers in this study relied on PI efforts that were school-centric (Nakagawa, 2000). Administrators from the sample were inclined to change current strategies but were stymied in their efforts. Despite administrators’ inclination toward change, there was no evidence of opening the process of PI to include parent voice. </w:t>
      </w:r>
    </w:p>
    <w:p>
      <w:pPr>
        <w:pStyle w:val="Normal"/>
        <w:spacing w:lineRule="auto" w:line="480"/>
        <w:ind w:firstLine="720"/>
        <w:rPr/>
      </w:pPr>
      <w:r>
        <w:rPr/>
        <w:t>The parents in Ramirez sample appeared to suffer from an inescapable affiliation with one of two labels. First, parents who were actively involved in schools were not seen as an asset but rather a liability as evidenced by labels of “nosey” or “problem parents” (p. 8). For those parents who were uninvolved, teachers and administrators made the blanket assumption that these parents simply did not care about their children’s academic achievement (p. 8). These labels suggest conflicts in perception and the need for a comprehensive strategy to improve teacher awareness, communication and interaction with parents Teachers’ deficit perspectives of parents in urban schools created tension for parents who were different socially, culturally and economically, which made PI involvement very difficult to achieve.</w:t>
      </w:r>
    </w:p>
    <w:p>
      <w:pPr>
        <w:pStyle w:val="Normal"/>
        <w:spacing w:lineRule="auto" w:line="480"/>
        <w:rPr/>
      </w:pPr>
      <w:r>
        <w:rPr/>
        <w:tab/>
        <w:t xml:space="preserve">Finally, Lawson (2003) employed ethnographic research to study dynamics across teachers, a principal, and parents in an urban school. His research supported the adverse impact of powerlessness and lack of representation of parents within PI. Lawson’s research extended to the three core constituent groups identified in this article. However, Lawson used “school” as a term that was inclusive of both teachers and administrators constituent groups. His data was also reflective of parent constituent groups.  Lawson recognized the importance of mutual communication and collaboration across constituent groups as necessary to the support of PI. However, differences in constituents’ understanding and perceptions of PI resulted in barriers to achieving collaborative interaction. While Lawson’s sample was not randomly selected, the economic and racial/ethnic characteristics as well as the high incidence of child maltreatment and addiction provide consistent demographics for considering other like settings. </w:t>
      </w:r>
    </w:p>
    <w:p>
      <w:pPr>
        <w:pStyle w:val="Normal"/>
        <w:spacing w:lineRule="auto" w:line="480"/>
        <w:ind w:firstLine="720"/>
        <w:rPr/>
      </w:pPr>
      <w:r>
        <w:rPr/>
        <w:t xml:space="preserve">Lawson’s data reveal three primary barriers affecting PI and outcomes for children. First, issues of parent-teacher communication were seen as a hindrance to school inspired collaboration with parents. Parents in this study identified school-centric attitudes and the devaluing of parent strengths as chief barriers to communication. A second barrier arose from parents’ inability to trust schools as a resource for their children. Within this barrier, the schools’ tendency to interact with parents solely in response to negative events resulted in parents’ feelings of hostility toward the school. Finally, the cumulative impact of poor communication and parents’ distrust of schools contributed to students’ negative perceptions of PI, which was linked to poor teacher-parent interactions. </w:t>
      </w:r>
    </w:p>
    <w:p>
      <w:pPr>
        <w:pStyle w:val="Normal"/>
        <w:spacing w:lineRule="auto" w:line="480"/>
        <w:ind w:firstLine="720"/>
        <w:rPr/>
      </w:pPr>
      <w:r>
        <w:rPr/>
        <w:t>Lawson explored these barriers in relation to teachers’ perceptions of urban parents. Overwhelmingly, the economic, social and cultural (including language) differences experienced by students in urban schools impacted teachers’ perceptions of parents. Parents were seen as the blame for these misfortunes. Lawson’s data suggested that teachers held positive perceptions of parents who mirrored their own and the school’s majority culture values. Unfortunately, families whose social, cultural and economic realities differed from the dominant values were labeled “undeserving” (p. 109). The assigning of negative values based on social, economic, and cultural differences suggests the need to better inform teachers about understanding of parental challenges and opportunities to celebrate the strengths of these parents. The strengths of culture and family support are often missed when schools pathologize families. As a result, failure to understand different constituent perspectives hinders opportunities for collaboration and successful PI.</w:t>
      </w:r>
    </w:p>
    <w:p>
      <w:pPr>
        <w:pStyle w:val="Normal"/>
        <w:spacing w:lineRule="auto" w:line="480"/>
        <w:ind w:firstLine="720"/>
        <w:rPr/>
      </w:pPr>
      <w:r>
        <w:rPr/>
        <w:t>Because the social, economic and cultural realities of parents with children in urban schools can adversely impact teachers’ perceptions, steps must be taken to acknowledge these differences. The language and strategies in PI policy or laws tends to see PI as a direct process based in technical change practices. From this perspective, the underlying value of PI and the role of families do not translate into the language driving these policies and school practices. Instead, the language and understanding of PI is framed by paternalistic and deficit perspectives. As a result, schools initiate PI without attention to the differences between constituent groups (adaptive change). In the end, PI is interpreted and implemented based on professional voice and culture and not that of families. This dichotomy sets schools up for frustration and families for failure; it suggests the need for adaptive change.</w:t>
      </w:r>
    </w:p>
    <w:p>
      <w:pPr>
        <w:pStyle w:val="Normal"/>
        <w:spacing w:lineRule="auto" w:line="480"/>
        <w:jc w:val="center"/>
        <w:rPr/>
      </w:pPr>
      <w:r>
        <w:rPr>
          <w:bCs/>
        </w:rPr>
        <w:t>A Framework for Parent Involvement:  Principles of Adaptive Change</w:t>
      </w:r>
    </w:p>
    <w:p>
      <w:pPr>
        <w:pStyle w:val="Normal"/>
        <w:spacing w:lineRule="auto" w:line="480"/>
        <w:ind w:firstLine="720"/>
        <w:rPr/>
      </w:pPr>
      <w:r>
        <w:rPr/>
        <w:t xml:space="preserve">This section of the article appropriates aspects of Heifetz et al (2001; 1997) adaptive theory of change to create a framework for responding to PI in urban schools. The role of adaptive change offers a helpful foundation for understanding barriers to PI in urban schools. However, understanding the problem is not enough. Adaptive change must also be recognized as a resource for improving PI in urban schools. In order to apply adaptive work to identifying solutions for PI, the principles of adaptive change must be reviewed and adapted to fit PI. Next, the act of applying these principles to a change process must be presented within the context of PI efforts. When parent involvement strategies are integrated with adaptive change, a framework emerges to inform meaningful partnerships between parents and schools. </w:t>
      </w:r>
    </w:p>
    <w:p>
      <w:pPr>
        <w:pStyle w:val="Normal"/>
        <w:spacing w:lineRule="auto" w:line="480"/>
        <w:ind w:firstLine="720"/>
        <w:rPr/>
      </w:pPr>
      <w:r>
        <w:rPr/>
        <w:t>Adaptive change focuses on inviting in constituent voices to co-inform and create change that is reflective of multiple constituent voices and needs (Howland, Anderson, Smiley, and Abbott, 2006). The path to adaptive change includes specific activities, which are defined by the principles of adaptive work (Social Research Institute, 2008; Heifetz et al, 2001; 1997). These six (6) principles and corresponding actions guide adaptive change:  “Get on the balcony; identify the adaptive challenge; regulate distress; maintain disciplined action; give the work back to the people; and protect all voices (Social Research Institute, 2008, pp 64-70; Heifetz and Laurie, 2001, pp. 3-8). These principles represent activities that occur in conjunction with the process of considering the multiple angles of a problem. In addition, these principles inform the slow and inclusive process of moving toward the desired change. These six adaptive principles appear to correspond to distinct phases of creating change. For the purpose of this article, phases of change within PI are identified as:  Identifying the change; building constituent relationships to do the work; and supporting feedback loops through constituent empowerment.</w:t>
      </w:r>
    </w:p>
    <w:p>
      <w:pPr>
        <w:pStyle w:val="Normal"/>
        <w:spacing w:lineRule="auto" w:line="480"/>
        <w:rPr>
          <w:i/>
          <w:i/>
        </w:rPr>
      </w:pPr>
      <w:r>
        <w:rPr>
          <w:i/>
        </w:rPr>
        <w:t>Implementing Adaptive Change:  A Parent Involvement Perspective</w:t>
      </w:r>
    </w:p>
    <w:p>
      <w:pPr>
        <w:pStyle w:val="Normal"/>
        <w:spacing w:lineRule="auto" w:line="480"/>
        <w:ind w:firstLine="720"/>
        <w:rPr/>
      </w:pPr>
      <w:r>
        <w:rPr/>
        <w:t>Parent Involvement requires an adaptive approach that involves teachers, parents, and schools. Additional participants can be included to reflect other key partners in the process. The adaptive principles of “getting on the balcony” and “identifying the adaptive challenge” are primary components of identifying the problem and reasons for change. Once this preliminary inspiration for the change exists, school leaders (principals, other administrators, teachers, etc) must identify key constituent groups (teachers, parents, etc.) who can make or break the change. Because the roles, identities and needs of these different constituent groups (teachers, parents, etc) do not always coincide, leaders must exercise caution and respect when inviting these constituents into the change process. Once these constituent groups are identified and become involved in the process of change, new leaders emerge from the constituent groups. These leaders provide support to their constituent groups and contribute the school’s understanding of the change process, related achievements, and remaining needs (Fullan, 2001).</w:t>
      </w:r>
    </w:p>
    <w:p>
      <w:pPr>
        <w:pStyle w:val="Normal"/>
        <w:spacing w:lineRule="auto" w:line="480"/>
        <w:ind w:firstLine="720"/>
        <w:rPr/>
      </w:pPr>
      <w:r>
        <w:rPr/>
        <w:t>The second phase of creating change relies on the identification, invitation and participation (here the egalitarian connotation is critical) of key constituent groups. During this phase the principles of “regulating distress” and “maintaining disciplined action” offer opportunities for the people affected to define and respond to the need for change. These key constituent groups become an important resource for co-constructing meaning from combined constituent and systemic perspectives. These co-constructed perspectives then inform designs for interventions. Heifetz et al (2001; 1997) expresses caution for the delicate balance involved in moving people toward change while remaining aware of the impact of change on their issues of identity, power and loss. This phase of change can be difficult. Attending to the needs of constituent groups is an important part of supporting the ongoing process of change.</w:t>
      </w:r>
    </w:p>
    <w:p>
      <w:pPr>
        <w:pStyle w:val="Normal"/>
        <w:spacing w:lineRule="auto" w:line="480"/>
        <w:ind w:firstLine="720"/>
        <w:rPr/>
      </w:pPr>
      <w:r>
        <w:rPr/>
        <w:t>The final phase, feedback loops through empowerment, builds on the energy of the diverse constituent perspectives and contributions. The adaptive principles for this phase include “giving the work back to the people” and “protecting all voices”. From this process an ongoing feedback loop is created from which to assess and fine tune change. However, the vulnerability of each constituent voice requires careful attention. Irregardless of whether the change goal is achieved, this part of the change process ensures the empowering of constituents and their access to the processes. This final phase of change affords opportunities for learning from the PI, which allows for ongoing feedback and adaptation of new PI strategies (Fullan, 2001). Because feedback and adaptation are likely parts of change, the voices of constituents must always be allowed to inform the process. When change turns away from constituents, especially those constituents who lack social, cultural and economic power (parents in urban schools), the adaptive context for change evaporates. In its place, technical fixes are likely to supplant adaptive work. From this presentation of adaptive principals and phases of change, the relevance of adaptive work to PI efforts becomes obvious. The example that follows provides a concrete case of adaptive work in support of PI in an urban school.</w:t>
      </w:r>
    </w:p>
    <w:p>
      <w:pPr>
        <w:pStyle w:val="Normal"/>
        <w:spacing w:lineRule="auto" w:line="480"/>
        <w:rPr>
          <w:i/>
          <w:i/>
        </w:rPr>
      </w:pPr>
      <w:r>
        <w:rPr>
          <w:i/>
        </w:rPr>
        <w:t>Parent Involvement and Adaptive Change:  An Example</w:t>
      </w:r>
    </w:p>
    <w:p>
      <w:pPr>
        <w:pStyle w:val="Normal"/>
        <w:spacing w:lineRule="auto" w:line="480"/>
        <w:rPr/>
      </w:pPr>
      <w:r>
        <w:rPr>
          <w:i/>
        </w:rPr>
        <w:tab/>
      </w:r>
      <w:r>
        <w:rPr/>
        <w:t xml:space="preserve">Unlike the previously cited research regarding barriers, the focus of this research involves documenting positive variables associated with partnerships between schools and families. Mapp (2003) used qualitative research to structure her case study design. The study occurred from 1996 to 1999 in a Massachusetts school in Boston. In this setting, 66% of the students were racial/ethnic minorities and more than 60% of students qualified for free or reduced lunch. These characteristics are consistent with urban school cited in earlier research. However, despite these similarities, high levels of PI (90%) and positive parent-school relationships in Mapp’s study are in stark contrast to other research. </w:t>
      </w:r>
    </w:p>
    <w:p>
      <w:pPr>
        <w:pStyle w:val="Normal"/>
        <w:spacing w:lineRule="auto" w:line="480"/>
        <w:ind w:firstLine="720"/>
        <w:rPr/>
      </w:pPr>
      <w:r>
        <w:rPr/>
        <w:t xml:space="preserve">Mapp’s data dispelled stereotypes of parents from urban communities who do not care about their children’s education. This finding offers a qualitative perspective on Jeynes’ (2007; 2003) findings of positive correlations between PI and academic achievement for students in urban schools. Mapp’s findings suggested the importance considering culture and parent voice as resources for defining what PI means to parents. Mapp advocates for the need to organize diverse options for PI around corresponding parents’ cultural and personal definitions (p. 59). Finally, Mapp found evidence of the schools’ responsibility for creating school environments that invited meaningful parent participation. Mapp’s data is valuable in identifying school factors that positively impact PI. The essence of Mapp’s findings is reflected in this quote: </w:t>
      </w:r>
    </w:p>
    <w:p>
      <w:pPr>
        <w:pStyle w:val="Normal"/>
        <w:spacing w:lineRule="auto" w:line="480"/>
        <w:ind w:left="720" w:hanging="0"/>
        <w:rPr/>
      </w:pPr>
      <w:r>
        <w:rPr/>
        <w:t>An important finding that emerged from the parents’ stories was how school factors, especially how school community engages with families, influence why and how parents participate in their children’s education. When school staff engaged in caring and trustful relationships with parents, recognizing parents as partners in the educational development of children, these relationships enhanced parents’ desire to be involved and influenced how they participated in their children’s educational development (p. 55).</w:t>
      </w:r>
    </w:p>
    <w:p>
      <w:pPr>
        <w:pStyle w:val="Normal"/>
        <w:spacing w:lineRule="auto" w:line="480"/>
        <w:ind w:firstLine="720"/>
        <w:rPr/>
      </w:pPr>
      <w:r>
        <w:rPr/>
        <w:t>It is from this perspective that Mapp (2003) defines core steps for schools efforts to engage parents and to support PI. Mapp (2003) references the need to create a process for “joining” families and schools (p. 55). Families and schools are joined through three actions:  “welcoming, honoring, and connecting” (Mapp, 2003, p. 55). Families are “welcomed” when schools and staff genuinely desire their participation. This sentiment is communicated through resulting school-parent relationships, which reflect schools’ openness to parents and parents’ feeling of being valued. This process is very clearly adaptive in nature and requires the building of relationships in response learning about the problem (get on the balcony) and determining adaptive strategies to support change (Social Research Institute, 2008; Heifetz and Laurie, 2001). The process of “welcoming” parents was demonstrated through relationship building, family-friendly environments, and opportunities for parent voice to inform school processes.</w:t>
      </w:r>
    </w:p>
    <w:p>
      <w:pPr>
        <w:pStyle w:val="Normal"/>
        <w:spacing w:lineRule="auto" w:line="480"/>
        <w:ind w:firstLine="720"/>
        <w:rPr/>
      </w:pPr>
      <w:r>
        <w:rPr/>
        <w:t>This first action paves the way for “honoring” parents, which is manifested through a school and its staffs’ willingness to engage parents from a strength perspective (Mapp, 2003, pp. 56-57). The strengths perspective represents a holistic approach to working with people where aspects of culture and individual attributes are embraced as assets for engaging people (Saleebey, 2009). This practice represents an important departure from the historical focus on parents’ deficits, which are reflected in teachers’ biases against parents in urban schools (Lawson, 2003; Nakagawa, 2000). This second action reflects adaptive change efforts to “regulate distress” and “maintain disciplined action” (Social Research Institute, 2008; Heifetz and Laurie, 2001). By attending to strengths and their link to interpersonal relationships between schools and parents, there is collective focus on PI as opposed to constituent conflicts that detract from PI (Howland, Anderson, Smiley, and Abbott, 2006).</w:t>
      </w:r>
    </w:p>
    <w:p>
      <w:pPr>
        <w:pStyle w:val="Normal"/>
        <w:spacing w:lineRule="auto" w:line="480"/>
        <w:ind w:firstLine="720"/>
        <w:rPr/>
      </w:pPr>
      <w:r>
        <w:rPr/>
        <w:t xml:space="preserve">Mapp’s final action is “connecting”, which seeks to maintain links between the school and parents through shared partnerships. Shared partnerships are jointly constructed around a shared regard for children’s education (p. 58). In Mapp’s study, this shared vision and commitment contributed to parents’ participation in schools and their sense of agency with regard to informing school processes. The negotiation of school-parent relationships around children’s education is an important way to insure shared perspectives of both groups. This action is requires the ongoing support and empowerment of both groups, who together continue to inform children’s education through PI strategies. Connecting appears to be consistent with the “giving the work to the people” and “protecting all voices” (Social Research Institute, 2008 Heifetz and Laurie, 2001). Overall Mapp’s (2003) data support the adaptive nature of PI. More importantly, Mapp’s research offers a concrete example of how adaptive strategies were successfully integrated to promote PI from an otherwise typical urban school. Clearly, in this study PI benefited from changes in people and relationships and not from one dimensional language in a policy. </w:t>
      </w:r>
    </w:p>
    <w:p>
      <w:pPr>
        <w:pStyle w:val="Normal"/>
        <w:spacing w:lineRule="auto" w:line="480"/>
        <w:jc w:val="center"/>
        <w:rPr>
          <w:b/>
          <w:b/>
          <w:bCs/>
        </w:rPr>
      </w:pPr>
      <w:r>
        <w:rPr>
          <w:b/>
          <w:bCs/>
        </w:rPr>
        <w:t>Summary and Recommendations</w:t>
      </w:r>
    </w:p>
    <w:p>
      <w:pPr>
        <w:pStyle w:val="Normal"/>
        <w:spacing w:lineRule="auto" w:line="480"/>
        <w:ind w:firstLine="720"/>
        <w:rPr/>
      </w:pPr>
      <w:r>
        <w:rPr/>
        <w:t xml:space="preserve">This article began by raising the alarm about barriers to PI in urban schools. While this concern is still real, there is strong evidence to suggest that the quality of PI is influenced by decisions to use either technical or adaptive approaches. Mapp’s research is but one example of the benefits of applying adaptive change to address the challenges of PI in urban schools. More than expense, adaptive change requires a commitment to changing attitudes, created shared meaning and collaborating for change. In this regard, the use of professional development has been cited as one way to begin to orient teachers to the social, cultural, economic differences of parents and students (Brown and Brandon, 2007; Lawson, 2003; Ramirez, 2001; 1999; Westcott Dodd, 1995). </w:t>
      </w:r>
    </w:p>
    <w:p>
      <w:pPr>
        <w:pStyle w:val="Normal"/>
        <w:spacing w:lineRule="auto" w:line="480"/>
        <w:ind w:firstLine="720"/>
        <w:rPr/>
      </w:pPr>
      <w:r>
        <w:rPr/>
        <w:t xml:space="preserve">In addition to teacher development, the role of school leadership and administration were cited several times as failing to act to improve PI despite awareness of the need (Lawson, 2003; Fullan, 2001; Ramirez, 2001). Another area of opportunity for PI is in the mobilization of school leaders. School leaders, as defined within the adaptive change literature, are crucial to recognizing the need for adaptive change. It is the school leader who utilizes the first four (4) principals of adaptive change as steps to inviting constituent groups in to take on the change and to construct change from the voices of the people most affected. </w:t>
      </w:r>
    </w:p>
    <w:p>
      <w:pPr>
        <w:pStyle w:val="Normal"/>
        <w:spacing w:lineRule="auto" w:line="480"/>
        <w:ind w:firstLine="720"/>
        <w:rPr>
          <w:b/>
          <w:b/>
          <w:bCs/>
        </w:rPr>
      </w:pPr>
      <w:r>
        <w:rPr/>
        <w:t xml:space="preserve">Finally, based on several decades of evidence documenting the oppression and disregard of society’s most vulnerable constituents, parents in urban communities also need support if they are to transition from victims of school-driven PI to co-informants of strategies for parent participation. It seems appropriate to explore the use of federal money (Title I) to provide support through workshops and others resources that parents identify as important to their empowerment and development of voice. The issue of PI in urban school may not be resolved; however, information in this article suggests realistic opportunities for improving PI in urban schools. </w:t>
      </w:r>
      <w:r>
        <w:br w:type="page"/>
      </w:r>
    </w:p>
    <w:p>
      <w:pPr>
        <w:pStyle w:val="Normal"/>
        <w:spacing w:lineRule="auto" w:line="480"/>
        <w:jc w:val="center"/>
        <w:rPr>
          <w:b/>
          <w:b/>
          <w:bCs/>
        </w:rPr>
      </w:pPr>
      <w:r>
        <w:rPr>
          <w:b/>
          <w:bCs/>
        </w:rPr>
        <w:t>References</w:t>
      </w:r>
    </w:p>
    <w:p>
      <w:pPr>
        <w:pStyle w:val="Normal"/>
        <w:spacing w:lineRule="auto" w:line="480"/>
        <w:rPr/>
      </w:pPr>
      <w:r>
        <w:rPr/>
        <w:t xml:space="preserve">Borman, G. D. (2005). Chapter 1:  National efforts to reform to scale in high-poverty schools:  </w:t>
      </w:r>
    </w:p>
    <w:p>
      <w:pPr>
        <w:pStyle w:val="Normal"/>
        <w:spacing w:lineRule="auto" w:line="480"/>
        <w:ind w:left="720" w:hanging="0"/>
        <w:rPr/>
      </w:pPr>
      <w:r>
        <w:rPr/>
        <w:t xml:space="preserve">Outcomes and implications. </w:t>
      </w:r>
      <w:r>
        <w:rPr>
          <w:i/>
          <w:iCs/>
        </w:rPr>
        <w:t>Review of research in education, 29</w:t>
      </w:r>
      <w:r>
        <w:rPr/>
        <w:t>(1), 1-27.</w:t>
      </w:r>
    </w:p>
    <w:p>
      <w:pPr>
        <w:pStyle w:val="Normal"/>
        <w:spacing w:lineRule="auto" w:line="480"/>
        <w:rPr/>
      </w:pPr>
      <w:r>
        <w:rPr/>
        <w:t xml:space="preserve">Brown, M. R. and Brandon, R. R. (2007). African American parents:  Improving connections </w:t>
      </w:r>
    </w:p>
    <w:p>
      <w:pPr>
        <w:pStyle w:val="Normal"/>
        <w:spacing w:lineRule="auto" w:line="480"/>
        <w:ind w:left="720" w:hanging="0"/>
        <w:rPr/>
      </w:pPr>
      <w:r>
        <w:rPr/>
        <w:t xml:space="preserve">with their child’s educational environments. </w:t>
      </w:r>
      <w:r>
        <w:rPr>
          <w:i/>
          <w:iCs/>
        </w:rPr>
        <w:t xml:space="preserve">Intervention in school and clinic, 43, </w:t>
      </w:r>
      <w:r>
        <w:rPr/>
        <w:t xml:space="preserve">116-120. </w:t>
      </w:r>
    </w:p>
    <w:p>
      <w:pPr>
        <w:pStyle w:val="Normal"/>
        <w:spacing w:lineRule="auto" w:line="480"/>
        <w:rPr>
          <w:i/>
          <w:i/>
        </w:rPr>
      </w:pPr>
      <w:r>
        <w:rPr/>
        <w:t xml:space="preserve">Cook, J. T. and Brown, J. L. (1993, April). </w:t>
      </w:r>
      <w:r>
        <w:rPr>
          <w:i/>
        </w:rPr>
        <w:t xml:space="preserve">Two Americas:  Alternative futures for child poverty </w:t>
      </w:r>
    </w:p>
    <w:p>
      <w:pPr>
        <w:pStyle w:val="Normal"/>
        <w:spacing w:lineRule="auto" w:line="480"/>
        <w:ind w:left="720" w:hanging="0"/>
        <w:rPr/>
      </w:pPr>
      <w:r>
        <w:rPr>
          <w:i/>
        </w:rPr>
        <w:t>in the U. S. Center on Hunger, Poverty and Nutrition Policy</w:t>
      </w:r>
      <w:r>
        <w:rPr/>
        <w:t>. Research in Progress working paper. Tufts University School of Nutrition:  Medford, MA.</w:t>
      </w:r>
    </w:p>
    <w:p>
      <w:pPr>
        <w:pStyle w:val="Normal"/>
        <w:spacing w:lineRule="auto" w:line="480"/>
        <w:rPr/>
      </w:pPr>
      <w:r>
        <w:rPr/>
        <w:t xml:space="preserve">Epstein, J. L., Sanders, M. G., Simon, B. S., Salinas, K. C., Rodriguez Jansorn, N., and Van </w:t>
      </w:r>
    </w:p>
    <w:p>
      <w:pPr>
        <w:pStyle w:val="Normal"/>
        <w:spacing w:lineRule="auto" w:line="480"/>
        <w:ind w:left="720" w:hanging="0"/>
        <w:rPr/>
      </w:pPr>
      <w:r>
        <w:rPr/>
        <w:t xml:space="preserve">Vooris, F. L. (2002). </w:t>
      </w:r>
      <w:r>
        <w:rPr>
          <w:i/>
          <w:iCs/>
        </w:rPr>
        <w:t xml:space="preserve">School, family, and community partnerships:  Your handbook for action </w:t>
      </w:r>
      <w:r>
        <w:rPr/>
        <w:t>(2</w:t>
      </w:r>
      <w:r>
        <w:rPr>
          <w:vertAlign w:val="superscript"/>
        </w:rPr>
        <w:t>nd</w:t>
      </w:r>
      <w:r>
        <w:rPr/>
        <w:t xml:space="preserve"> Ed.).</w:t>
      </w:r>
      <w:r>
        <w:rPr>
          <w:i/>
          <w:iCs/>
        </w:rPr>
        <w:t xml:space="preserve"> </w:t>
      </w:r>
      <w:r>
        <w:rPr/>
        <w:t>USA:  Corwin Press, Inc.</w:t>
      </w:r>
    </w:p>
    <w:p>
      <w:pPr>
        <w:pStyle w:val="Normal"/>
        <w:spacing w:lineRule="auto" w:line="480"/>
        <w:rPr/>
      </w:pPr>
      <w:r>
        <w:rPr/>
        <w:t xml:space="preserve">Fine, M. (1993). Apparent involvement:  Reflections on parents, power, and urban public school. </w:t>
      </w:r>
    </w:p>
    <w:p>
      <w:pPr>
        <w:pStyle w:val="Normal"/>
        <w:spacing w:lineRule="auto" w:line="480"/>
        <w:ind w:left="720" w:hanging="0"/>
        <w:rPr>
          <w:i/>
          <w:i/>
          <w:iCs/>
        </w:rPr>
      </w:pPr>
      <w:r>
        <w:rPr>
          <w:i/>
          <w:iCs/>
        </w:rPr>
        <w:t>Teachers college record, 94, 683-710.</w:t>
      </w:r>
    </w:p>
    <w:p>
      <w:pPr>
        <w:pStyle w:val="Normal"/>
        <w:spacing w:lineRule="auto" w:line="480"/>
        <w:rPr/>
      </w:pPr>
      <w:r>
        <w:rPr/>
        <w:t xml:space="preserve">Flaugher, P. (2006). Two dimensions of parental participation in an inner school district. </w:t>
      </w:r>
    </w:p>
    <w:p>
      <w:pPr>
        <w:pStyle w:val="Normal"/>
        <w:spacing w:lineRule="auto" w:line="480"/>
        <w:ind w:left="720" w:hanging="0"/>
        <w:rPr/>
      </w:pPr>
      <w:r>
        <w:rPr>
          <w:i/>
          <w:iCs/>
        </w:rPr>
        <w:t>Education and urban society, 38</w:t>
      </w:r>
      <w:r>
        <w:rPr/>
        <w:t>(2), 248-261.</w:t>
      </w:r>
    </w:p>
    <w:p>
      <w:pPr>
        <w:pStyle w:val="Normal"/>
        <w:spacing w:lineRule="auto" w:line="480"/>
        <w:rPr/>
      </w:pPr>
      <w:r>
        <w:rPr>
          <w:bCs/>
        </w:rPr>
        <w:t xml:space="preserve">Frame Works Institute. (2003). “No Child Left Behind” and the reframing of public education. </w:t>
      </w:r>
    </w:p>
    <w:p>
      <w:pPr>
        <w:pStyle w:val="Normal"/>
        <w:spacing w:lineRule="auto" w:line="480"/>
        <w:ind w:left="720" w:hanging="0"/>
        <w:rPr/>
      </w:pPr>
      <w:r>
        <w:rPr>
          <w:bCs/>
          <w:i/>
        </w:rPr>
        <w:t>Kids Count E-Zine, 23</w:t>
      </w:r>
      <w:r>
        <w:rPr>
          <w:bCs/>
        </w:rPr>
        <w:t xml:space="preserve">.  Washington, DC:  FrameWorks Institute. </w:t>
      </w:r>
    </w:p>
    <w:p>
      <w:pPr>
        <w:pStyle w:val="Normal"/>
        <w:spacing w:lineRule="auto" w:line="480"/>
        <w:rPr/>
      </w:pPr>
      <w:r>
        <w:rPr/>
        <w:t xml:space="preserve">Fullan, M. (2001). </w:t>
      </w:r>
      <w:r>
        <w:rPr>
          <w:i/>
          <w:iCs/>
        </w:rPr>
        <w:t>Leading in a culture of change:  A personal guide and workbook</w:t>
      </w:r>
      <w:r>
        <w:rPr/>
        <w:t xml:space="preserve">. San </w:t>
      </w:r>
    </w:p>
    <w:p>
      <w:pPr>
        <w:pStyle w:val="Normal"/>
        <w:spacing w:lineRule="auto" w:line="480"/>
        <w:ind w:left="720" w:hanging="0"/>
        <w:rPr/>
      </w:pPr>
      <w:r>
        <w:rPr/>
        <w:t>Francisco, CA:  Jossey-Bass.</w:t>
      </w:r>
    </w:p>
    <w:p>
      <w:pPr>
        <w:pStyle w:val="Normal"/>
        <w:spacing w:lineRule="auto" w:line="480"/>
        <w:rPr/>
      </w:pPr>
      <w:r>
        <w:rPr/>
        <w:t xml:space="preserve">Heifetz, R. A. and Laurie, D. L. (1997). The work of leadership. </w:t>
      </w:r>
      <w:r>
        <w:rPr>
          <w:i/>
          <w:iCs/>
        </w:rPr>
        <w:t>Harvard business review, 75</w:t>
      </w:r>
      <w:r>
        <w:rPr/>
        <w:t xml:space="preserve">(1), </w:t>
      </w:r>
    </w:p>
    <w:p>
      <w:pPr>
        <w:pStyle w:val="Normal"/>
        <w:spacing w:lineRule="auto" w:line="480"/>
        <w:ind w:left="720" w:hanging="0"/>
        <w:rPr/>
      </w:pPr>
      <w:r>
        <w:rPr/>
        <w:t>124-134.</w:t>
      </w:r>
    </w:p>
    <w:p>
      <w:pPr>
        <w:pStyle w:val="Normal"/>
        <w:spacing w:lineRule="auto" w:line="480"/>
        <w:rPr/>
      </w:pPr>
      <w:r>
        <w:rPr/>
        <w:t xml:space="preserve">Heifetz, R. A. and Linsky, M. (2002). </w:t>
      </w:r>
      <w:r>
        <w:rPr>
          <w:i/>
          <w:iCs/>
        </w:rPr>
        <w:t xml:space="preserve">Leadership on the line:  Staying alive through the dangers </w:t>
      </w:r>
    </w:p>
    <w:p>
      <w:pPr>
        <w:pStyle w:val="Normal"/>
        <w:spacing w:lineRule="auto" w:line="480"/>
        <w:ind w:left="720" w:hanging="0"/>
        <w:rPr/>
      </w:pPr>
      <w:r>
        <w:rPr>
          <w:i/>
          <w:iCs/>
        </w:rPr>
        <w:t xml:space="preserve">of leading. </w:t>
      </w:r>
      <w:r>
        <w:rPr/>
        <w:t>Massachusetts:  Harvard Business School Press.</w:t>
      </w:r>
    </w:p>
    <w:p>
      <w:pPr>
        <w:pStyle w:val="Normal"/>
        <w:spacing w:lineRule="auto" w:line="480"/>
        <w:rPr/>
      </w:pPr>
      <w:r>
        <w:rPr/>
        <w:t xml:space="preserve">Hodgkinson, H. (1991). Reform versus reality. </w:t>
      </w:r>
      <w:r>
        <w:rPr>
          <w:i/>
        </w:rPr>
        <w:t>Phi Delta Kappan</w:t>
      </w:r>
      <w:r>
        <w:rPr/>
        <w:t xml:space="preserve">, </w:t>
      </w:r>
      <w:r>
        <w:rPr>
          <w:i/>
        </w:rPr>
        <w:t>73</w:t>
      </w:r>
      <w:r>
        <w:rPr/>
        <w:t>(1), 8-16.</w:t>
      </w:r>
    </w:p>
    <w:p>
      <w:pPr>
        <w:pStyle w:val="Normal"/>
        <w:spacing w:lineRule="auto" w:line="480"/>
        <w:rPr/>
      </w:pPr>
      <w:r>
        <w:rPr/>
        <w:t xml:space="preserve">Hoover-Dempsey, K.  and Sandler, H. (1997). Why do parents become involved in their </w:t>
      </w:r>
    </w:p>
    <w:p>
      <w:pPr>
        <w:pStyle w:val="Normal"/>
        <w:spacing w:lineRule="auto" w:line="480"/>
        <w:ind w:left="720" w:hanging="0"/>
        <w:rPr/>
      </w:pPr>
      <w:r>
        <w:rPr/>
        <w:t xml:space="preserve">children’s education? </w:t>
      </w:r>
      <w:r>
        <w:rPr>
          <w:i/>
          <w:iCs/>
        </w:rPr>
        <w:t>Review of educational research, 67</w:t>
      </w:r>
      <w:r>
        <w:rPr/>
        <w:t>(1), 3-42.</w:t>
      </w:r>
    </w:p>
    <w:p>
      <w:pPr>
        <w:pStyle w:val="Normal"/>
        <w:spacing w:lineRule="auto" w:line="480"/>
        <w:rPr/>
      </w:pPr>
      <w:r>
        <w:rPr/>
        <w:t xml:space="preserve">Howland, A., Anderson, J. A., Smiley, A. D., and Abbott, D. J. (2006). School liaisons:  </w:t>
      </w:r>
    </w:p>
    <w:p>
      <w:pPr>
        <w:pStyle w:val="Normal"/>
        <w:spacing w:lineRule="auto" w:line="480"/>
        <w:ind w:left="720" w:hanging="0"/>
        <w:rPr/>
      </w:pPr>
      <w:r>
        <w:rPr/>
        <w:t xml:space="preserve">Bridging the gap between home and school. </w:t>
      </w:r>
      <w:r>
        <w:rPr>
          <w:i/>
          <w:iCs/>
        </w:rPr>
        <w:t>The school community journal, 16</w:t>
      </w:r>
      <w:r>
        <w:rPr/>
        <w:t>(2), 47-68.</w:t>
      </w:r>
    </w:p>
    <w:p>
      <w:pPr>
        <w:pStyle w:val="Normal"/>
        <w:spacing w:lineRule="auto" w:line="480"/>
        <w:rPr/>
      </w:pPr>
      <w:r>
        <w:rPr/>
        <w:t xml:space="preserve">Jeynes, W. H. (2003). A Meta-analysis:  The effects of parental involvement on minority </w:t>
      </w:r>
    </w:p>
    <w:p>
      <w:pPr>
        <w:pStyle w:val="Normal"/>
        <w:spacing w:lineRule="auto" w:line="480"/>
        <w:ind w:left="720" w:hanging="0"/>
        <w:rPr/>
      </w:pPr>
      <w:r>
        <w:rPr/>
        <w:t xml:space="preserve">children’s academic achievement. </w:t>
      </w:r>
      <w:r>
        <w:rPr>
          <w:i/>
          <w:iCs/>
        </w:rPr>
        <w:t>Education and urban society, 35</w:t>
      </w:r>
      <w:r>
        <w:rPr/>
        <w:t>(2), 202-217.</w:t>
      </w:r>
    </w:p>
    <w:p>
      <w:pPr>
        <w:pStyle w:val="Normal"/>
        <w:spacing w:lineRule="auto" w:line="480"/>
        <w:rPr/>
      </w:pPr>
      <w:r>
        <w:rPr/>
        <w:t xml:space="preserve">Jeynes, W. H. (2007). The relationship between parental involvement and urban secondary </w:t>
      </w:r>
    </w:p>
    <w:p>
      <w:pPr>
        <w:pStyle w:val="Normal"/>
        <w:spacing w:lineRule="auto" w:line="480"/>
        <w:ind w:left="720" w:hanging="0"/>
        <w:rPr/>
      </w:pPr>
      <w:r>
        <w:rPr/>
        <w:t xml:space="preserve">school student achievement:  A meta-analysis. </w:t>
      </w:r>
      <w:r>
        <w:rPr>
          <w:i/>
          <w:iCs/>
        </w:rPr>
        <w:t>Urban education, 42</w:t>
      </w:r>
      <w:r>
        <w:rPr/>
        <w:t>(1), 82-110.</w:t>
      </w:r>
    </w:p>
    <w:p>
      <w:pPr>
        <w:pStyle w:val="Normal"/>
        <w:spacing w:lineRule="auto" w:line="480"/>
        <w:rPr>
          <w:bCs/>
        </w:rPr>
      </w:pPr>
      <w:r>
        <w:rPr>
          <w:bCs/>
        </w:rPr>
        <w:t xml:space="preserve">Lakoff, G. (2004). </w:t>
      </w:r>
      <w:r>
        <w:rPr>
          <w:bCs/>
          <w:i/>
        </w:rPr>
        <w:t>Don’t think of an elephant!:  Know your values and frame the debate</w:t>
      </w:r>
      <w:r>
        <w:rPr>
          <w:bCs/>
        </w:rPr>
        <w:t xml:space="preserve">.  White </w:t>
      </w:r>
    </w:p>
    <w:p>
      <w:pPr>
        <w:pStyle w:val="Normal"/>
        <w:spacing w:lineRule="auto" w:line="480"/>
        <w:ind w:left="720" w:hanging="0"/>
        <w:rPr>
          <w:bCs/>
        </w:rPr>
      </w:pPr>
      <w:r>
        <w:rPr>
          <w:bCs/>
        </w:rPr>
        <w:t>River Jct., Vermont:  Chelsea Green  Publishing, pp. 1-33.</w:t>
      </w:r>
    </w:p>
    <w:p>
      <w:pPr>
        <w:pStyle w:val="Normal"/>
        <w:spacing w:lineRule="auto" w:line="480"/>
        <w:rPr/>
      </w:pPr>
      <w:r>
        <w:rPr/>
        <w:t xml:space="preserve">Lawson, M. A. (2003). School-family relations in context:  Parent and teacher perceptions of </w:t>
      </w:r>
    </w:p>
    <w:p>
      <w:pPr>
        <w:pStyle w:val="Normal"/>
        <w:spacing w:lineRule="auto" w:line="480"/>
        <w:ind w:left="720" w:hanging="0"/>
        <w:rPr/>
      </w:pPr>
      <w:r>
        <w:rPr/>
        <w:t xml:space="preserve">parent involvement, </w:t>
      </w:r>
      <w:r>
        <w:rPr>
          <w:i/>
          <w:iCs/>
        </w:rPr>
        <w:t>Urban education, 38</w:t>
      </w:r>
      <w:r>
        <w:rPr/>
        <w:t>(1), 77-133.</w:t>
      </w:r>
    </w:p>
    <w:p>
      <w:pPr>
        <w:pStyle w:val="Normal"/>
        <w:spacing w:lineRule="auto" w:line="480"/>
        <w:rPr/>
      </w:pPr>
      <w:r>
        <w:rPr/>
        <w:t xml:space="preserve">Marzano, Robert J. (2003). </w:t>
      </w:r>
      <w:r>
        <w:rPr>
          <w:i/>
          <w:iCs/>
        </w:rPr>
        <w:t>What works in schools: Translating research into action</w:t>
      </w:r>
      <w:r>
        <w:rPr/>
        <w:t xml:space="preserve">. Alexandria, </w:t>
      </w:r>
    </w:p>
    <w:p>
      <w:pPr>
        <w:pStyle w:val="Normal"/>
        <w:spacing w:lineRule="auto" w:line="480"/>
        <w:ind w:left="720" w:hanging="0"/>
        <w:rPr/>
      </w:pPr>
      <w:r>
        <w:rPr/>
        <w:t>Va.: Association for Supervision and Curriculum Development.</w:t>
      </w:r>
    </w:p>
    <w:p>
      <w:pPr>
        <w:pStyle w:val="Normal"/>
        <w:spacing w:lineRule="auto" w:line="480"/>
        <w:rPr/>
      </w:pPr>
      <w:r>
        <w:rPr/>
        <w:t xml:space="preserve">Mapp, K. L. (2003). Having their say:  Parents describe why and how they are engaged in their </w:t>
      </w:r>
    </w:p>
    <w:p>
      <w:pPr>
        <w:pStyle w:val="Normal"/>
        <w:spacing w:lineRule="auto" w:line="480"/>
        <w:ind w:left="720" w:hanging="0"/>
        <w:rPr/>
      </w:pPr>
      <w:r>
        <w:rPr/>
        <w:t xml:space="preserve">children’s learning. </w:t>
      </w:r>
      <w:r>
        <w:rPr>
          <w:i/>
          <w:iCs/>
        </w:rPr>
        <w:t>The School community journal, 13</w:t>
      </w:r>
      <w:r>
        <w:rPr/>
        <w:t>(1), 35-64.</w:t>
      </w:r>
    </w:p>
    <w:p>
      <w:pPr>
        <w:pStyle w:val="Normal"/>
        <w:spacing w:lineRule="auto" w:line="480"/>
        <w:rPr/>
      </w:pPr>
      <w:r>
        <w:rPr/>
        <w:t xml:space="preserve">Mattingly, D. J. Prilson, R. , McKenzie, T. L. , Rodriguez, J. L., and Kayzar, B. (2002). </w:t>
      </w:r>
    </w:p>
    <w:p>
      <w:pPr>
        <w:pStyle w:val="Normal"/>
        <w:spacing w:lineRule="auto" w:line="480"/>
        <w:ind w:left="720" w:hanging="0"/>
        <w:rPr/>
      </w:pPr>
      <w:r>
        <w:rPr/>
        <w:t xml:space="preserve">Evaluating evaluations:  The case of parent involvement programs.  </w:t>
      </w:r>
      <w:r>
        <w:rPr>
          <w:i/>
          <w:iCs/>
        </w:rPr>
        <w:t>Review of educational  research, 72</w:t>
      </w:r>
      <w:r>
        <w:rPr/>
        <w:t>(4), 549-576.</w:t>
      </w:r>
    </w:p>
    <w:p>
      <w:pPr>
        <w:pStyle w:val="Normal"/>
        <w:spacing w:lineRule="auto" w:line="480"/>
        <w:rPr/>
      </w:pPr>
      <w:r>
        <w:rPr/>
        <w:t xml:space="preserve">Moles, O. C. (1987). Who wants parent involvement?:  Interest, skills, and opportunities among </w:t>
        <w:tab/>
        <w:t xml:space="preserve">parents and educators. </w:t>
      </w:r>
      <w:r>
        <w:rPr>
          <w:i/>
          <w:iCs/>
        </w:rPr>
        <w:t>Education and urban society, 19</w:t>
      </w:r>
      <w:r>
        <w:rPr/>
        <w:t>(2), 137-145.</w:t>
      </w:r>
    </w:p>
    <w:p>
      <w:pPr>
        <w:pStyle w:val="Normal"/>
        <w:spacing w:lineRule="auto" w:line="480"/>
        <w:rPr/>
      </w:pPr>
      <w:r>
        <w:rPr/>
        <w:t xml:space="preserve">Nakagawa, K. (2000). Unthreading the ties that bind:  Questioning the discourse of parent </w:t>
      </w:r>
    </w:p>
    <w:p>
      <w:pPr>
        <w:pStyle w:val="Normal"/>
        <w:spacing w:lineRule="auto" w:line="480"/>
        <w:ind w:left="720" w:hanging="0"/>
        <w:rPr/>
      </w:pPr>
      <w:r>
        <w:rPr/>
        <w:t xml:space="preserve">involvement. </w:t>
      </w:r>
      <w:r>
        <w:rPr>
          <w:i/>
          <w:iCs/>
        </w:rPr>
        <w:t>Educational policy, 14</w:t>
      </w:r>
      <w:r>
        <w:rPr/>
        <w:t>(4), 443-472.</w:t>
      </w:r>
    </w:p>
    <w:p>
      <w:pPr>
        <w:pStyle w:val="Normal"/>
        <w:spacing w:lineRule="auto" w:line="480"/>
        <w:rPr>
          <w:i/>
          <w:i/>
        </w:rPr>
      </w:pPr>
      <w:r>
        <w:rPr/>
        <w:t xml:space="preserve">Public Education Network. (2007). </w:t>
      </w:r>
      <w:r>
        <w:rPr>
          <w:i/>
        </w:rPr>
        <w:t xml:space="preserve">Open to the public: How communities, parents and students </w:t>
      </w:r>
    </w:p>
    <w:p>
      <w:pPr>
        <w:pStyle w:val="Normal"/>
        <w:spacing w:lineRule="auto" w:line="480"/>
        <w:ind w:left="720" w:hanging="0"/>
        <w:rPr/>
      </w:pPr>
      <w:r>
        <w:rPr>
          <w:i/>
        </w:rPr>
        <w:t>assess the impact of the No Child Left Behind Act 2004-2007 the realities left behind</w:t>
      </w:r>
      <w:r>
        <w:rPr/>
        <w:t xml:space="preserve">. Washington, DC:  Author.  </w:t>
      </w:r>
    </w:p>
    <w:p>
      <w:pPr>
        <w:pStyle w:val="Normal"/>
        <w:spacing w:lineRule="auto" w:line="480"/>
        <w:rPr/>
      </w:pPr>
      <w:r>
        <w:rPr/>
        <w:t xml:space="preserve">Ramirez, A. Y. (2001). Parent involvement is like apple pie:  A look at parent involvement in </w:t>
      </w:r>
    </w:p>
    <w:p>
      <w:pPr>
        <w:pStyle w:val="Normal"/>
        <w:spacing w:lineRule="auto" w:line="480"/>
        <w:ind w:left="720" w:hanging="0"/>
        <w:rPr/>
      </w:pPr>
      <w:r>
        <w:rPr/>
        <w:t xml:space="preserve">two states. </w:t>
      </w:r>
      <w:r>
        <w:rPr>
          <w:i/>
          <w:iCs/>
        </w:rPr>
        <w:t xml:space="preserve">The high school journal, </w:t>
      </w:r>
      <w:r>
        <w:rPr/>
        <w:t xml:space="preserve">1-9. </w:t>
      </w:r>
    </w:p>
    <w:p>
      <w:pPr>
        <w:pStyle w:val="Normal"/>
        <w:spacing w:lineRule="auto" w:line="480"/>
        <w:rPr/>
      </w:pPr>
      <w:r>
        <w:rPr/>
        <w:t xml:space="preserve">Ramirez, A. Y. (1999). Survey on teacher’s attitudes regarding parents and parent involvement. </w:t>
      </w:r>
    </w:p>
    <w:p>
      <w:pPr>
        <w:pStyle w:val="Normal"/>
        <w:spacing w:lineRule="auto" w:line="480"/>
        <w:ind w:left="720" w:hanging="0"/>
        <w:rPr/>
      </w:pPr>
      <w:r>
        <w:rPr>
          <w:i/>
          <w:iCs/>
        </w:rPr>
        <w:t>The school community journal, 9</w:t>
      </w:r>
      <w:r>
        <w:rPr/>
        <w:t>(2), 21-39.</w:t>
      </w:r>
    </w:p>
    <w:p>
      <w:pPr>
        <w:pStyle w:val="Normal"/>
        <w:spacing w:lineRule="auto" w:line="480"/>
        <w:rPr/>
      </w:pPr>
      <w:r>
        <w:rPr/>
        <w:t xml:space="preserve">Rhode Island Kids Count (2008). </w:t>
      </w:r>
      <w:r>
        <w:rPr>
          <w:i/>
        </w:rPr>
        <w:t>Rhode Island KIDS COUNT</w:t>
      </w:r>
      <w:r>
        <w:rPr/>
        <w:t xml:space="preserve"> </w:t>
      </w:r>
      <w:r>
        <w:rPr>
          <w:i/>
        </w:rPr>
        <w:t>Factbook.</w:t>
      </w:r>
      <w:r>
        <w:rPr/>
        <w:t xml:space="preserve">  Rhode Island KIDS </w:t>
      </w:r>
    </w:p>
    <w:p>
      <w:pPr>
        <w:pStyle w:val="Normal"/>
        <w:spacing w:lineRule="auto" w:line="480"/>
        <w:ind w:left="720" w:hanging="0"/>
        <w:rPr/>
      </w:pPr>
      <w:r>
        <w:rPr/>
        <w:t>COUNT:  Providence, RI.</w:t>
      </w:r>
    </w:p>
    <w:p>
      <w:pPr>
        <w:pStyle w:val="Normal"/>
        <w:spacing w:lineRule="auto" w:line="480"/>
        <w:rPr/>
      </w:pPr>
      <w:r>
        <w:rPr/>
        <w:t xml:space="preserve">Saleebey, D. (2009).  </w:t>
      </w:r>
      <w:r>
        <w:rPr>
          <w:i/>
        </w:rPr>
        <w:t>The strengths perspective in social work practice (5</w:t>
      </w:r>
      <w:r>
        <w:rPr>
          <w:i/>
          <w:vertAlign w:val="superscript"/>
        </w:rPr>
        <w:t>th</w:t>
      </w:r>
      <w:r>
        <w:rPr>
          <w:i/>
        </w:rPr>
        <w:t xml:space="preserve"> ed.). </w:t>
      </w:r>
      <w:r>
        <w:rPr/>
        <w:t xml:space="preserve">USA:  Allyn </w:t>
      </w:r>
    </w:p>
    <w:p>
      <w:pPr>
        <w:pStyle w:val="Normal"/>
        <w:spacing w:lineRule="auto" w:line="480"/>
        <w:ind w:left="720" w:hanging="0"/>
        <w:rPr/>
      </w:pPr>
      <w:r>
        <w:rPr/>
        <w:t>and Bacon.</w:t>
      </w:r>
    </w:p>
    <w:p>
      <w:pPr>
        <w:pStyle w:val="Normal"/>
        <w:spacing w:lineRule="auto" w:line="480"/>
        <w:rPr/>
      </w:pPr>
      <w:r>
        <w:rPr/>
        <w:t xml:space="preserve">Shatkin, G. and Gershberg, A. I. (2007). Empowering parents and building communities:  The </w:t>
      </w:r>
    </w:p>
    <w:p>
      <w:pPr>
        <w:pStyle w:val="Normal"/>
        <w:spacing w:lineRule="auto" w:line="480"/>
        <w:ind w:left="720" w:hanging="0"/>
        <w:rPr/>
      </w:pPr>
      <w:r>
        <w:rPr/>
        <w:t xml:space="preserve">role of school-based councils in educational governance and accountability. </w:t>
      </w:r>
      <w:r>
        <w:rPr>
          <w:i/>
          <w:iCs/>
        </w:rPr>
        <w:t>Urban Education, 42</w:t>
      </w:r>
      <w:r>
        <w:rPr/>
        <w:t>(6), 582-615.</w:t>
      </w:r>
    </w:p>
    <w:p>
      <w:pPr>
        <w:pStyle w:val="Normal"/>
        <w:spacing w:lineRule="auto" w:line="480"/>
        <w:rPr/>
      </w:pPr>
      <w:r>
        <w:rPr/>
        <w:t xml:space="preserve">Sizer, T. (1997). </w:t>
      </w:r>
      <w:r>
        <w:rPr>
          <w:i/>
        </w:rPr>
        <w:t xml:space="preserve">Horrace’s compromise:  The dilemma of the American high school. </w:t>
      </w:r>
      <w:r>
        <w:rPr/>
        <w:t>(2</w:t>
      </w:r>
      <w:r>
        <w:rPr>
          <w:vertAlign w:val="superscript"/>
        </w:rPr>
        <w:t>nd</w:t>
      </w:r>
      <w:r>
        <w:rPr/>
        <w:t xml:space="preserve">. Ed.). </w:t>
      </w:r>
    </w:p>
    <w:p>
      <w:pPr>
        <w:pStyle w:val="Normal"/>
        <w:spacing w:lineRule="auto" w:line="480"/>
        <w:ind w:left="720" w:hanging="0"/>
        <w:rPr/>
      </w:pPr>
      <w:r>
        <w:rPr/>
        <w:t xml:space="preserve">Social Research Institute. (2008). </w:t>
      </w:r>
      <w:r>
        <w:rPr>
          <w:i/>
        </w:rPr>
        <w:t>National child welfare leadership institute</w:t>
      </w:r>
      <w:r>
        <w:rPr/>
        <w:t>. University of Utah.</w:t>
      </w:r>
    </w:p>
    <w:p>
      <w:pPr>
        <w:pStyle w:val="Normal"/>
        <w:spacing w:lineRule="auto" w:line="480"/>
        <w:rPr/>
      </w:pPr>
      <w:r>
        <w:rPr/>
        <w:t xml:space="preserve">Westcott Dodd, A. (1995). Redefining parent involvement to build understanding and support. </w:t>
      </w:r>
    </w:p>
    <w:p>
      <w:pPr>
        <w:pStyle w:val="Normal"/>
        <w:spacing w:lineRule="auto" w:line="480"/>
        <w:ind w:left="720" w:hanging="0"/>
        <w:rPr/>
      </w:pPr>
      <w:r>
        <w:rPr>
          <w:i/>
          <w:iCs/>
        </w:rPr>
        <w:t>NASSP Bulletin, 79</w:t>
      </w:r>
      <w:r>
        <w:rPr/>
        <w:t>, 574-796.</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left="6480" w:hanging="0"/>
      <w:rPr/>
    </w:pPr>
    <w:r>
      <w:rPr/>
      <w:t>Using Adaptive Chang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color w:val="999999"/>
      <w:sz w:val="28"/>
      <w:szCs w:val="28"/>
      <w:u w:val="none"/>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cs="Times New Roman"/>
      <w:sz w:val="24"/>
      <w:szCs w:val="24"/>
    </w:rPr>
  </w:style>
  <w:style w:type="character" w:styleId="Char1">
    <w:name w:val=" Char1"/>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
    <w:name w:val=" Char"/>
    <w:basedOn w:val="DefaultParagraphFont"/>
    <w:qFormat/>
    <w:rPr>
      <w:rFonts w:cs="Times New Roman"/>
      <w:sz w:val="2"/>
      <w:szCs w:val="2"/>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03:00Z</dcterms:created>
  <dc:creator> </dc:creator>
  <dc:description/>
  <cp:keywords/>
  <dc:language>en-US</dc:language>
  <cp:lastModifiedBy>Benjamin  Wood</cp:lastModifiedBy>
  <cp:lastPrinted>2009-04-22T11:30:00Z</cp:lastPrinted>
  <dcterms:modified xsi:type="dcterms:W3CDTF">2009-04-29T19:49:00Z</dcterms:modified>
  <cp:revision>11</cp:revision>
  <dc:subject/>
  <dc:title>Title</dc:title>
</cp:coreProperties>
</file>